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pportunitie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seminate more of the working groups outpu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have a significant impact on the direction of preservation (clarity &amp; communication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eadership and guidance as preservation moves into uncharted territor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ngagement with commercial entities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llaboratively preserve more content for researchers—present &amp; futur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t’s an exciting space to be i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w alliances among diverse organization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pportunity to pursue ideas outside of “regular work”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Educate, practices in Digital Stewardship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mmercial-Public Collaboration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blic Awareness-building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earing House Role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centiv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tional collaboration; national agend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tional Ac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velop National Agend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tional Scal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dvocate for Funding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ays to creatively &amp; resource needed wor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etter coordinate collaboration among WG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blicize Issu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nd funding for community projec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ub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reach into the consumer space and help to preserve visual legac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ublications (Guidebooks, Definitions, etc.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actical Guidance (steering members to resources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eative Resource Allocation / Leverag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ving from “start-up” to “operational” mod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ngage with academic units of educations; non-library faculty, studen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oic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think mechanisms starting from goal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enerate value for members / volunteer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etter cross working group collaboration / communic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ngage All members—you joined for some reason didn’t you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mber spotlight on NDSA-ALL or blog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mmunicate, Communicate, Communicat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est Practic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panding need for guidance; Emerging culture of sharing &amp; opennes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ind methods to tighten up w.g. participation &amp; outputs; How do we measure our work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llaborate to build shared infrastructur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alk About Fundraising As A Group, Then…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ddress Process For Funneling Resources To Work Group Projects And Activiti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velop a shared resources model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establish &amp; promote preservation standards in the photo spac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eate broader awareness on importance of Digital Preserv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involve more working professionals with real world issues &amp; concern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uild National community of exper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re guidance from CC to WG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re tightly coordinate interests &amp; actions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5:44:00Z</dcterms:created>
  <dc:creator>Barrie Howard</dc:creator>
  <dc:description/>
  <cp:keywords/>
  <dc:language>en-US</dc:language>
  <cp:lastModifiedBy>Barrie Howard</cp:lastModifiedBy>
  <dcterms:modified xsi:type="dcterms:W3CDTF">2012-04-10T15:44:00Z</dcterms:modified>
  <cp:revision>2</cp:revision>
  <dc:subject/>
  <dc:title>Strengths</dc:title>
</cp:coreProperties>
</file>